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ly compiled version or you may register via Credit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nt's Tomb BBS (717)597-5915 allow at least 24 hours to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lice the Pag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__________________________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question if for curiou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 copy of Jedi Knights from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lice it Agai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6 East Washington Ave.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scondido, CA 9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and any other login information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our BBS with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ceedure could 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