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edi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Martin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-Author : Ken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BBS DOOR GAM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/OS2 BASED BBS's THAT CAN DROP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.SYS OR DORINFOx.DEF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 1996, 1997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</w:t>
      </w:r>
      <w:r>
        <w:rPr/>
        <w:t>DISCLAIM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have taken every Precaution to I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will occur on Computer Systems operating this Game.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held Liable for whatever Might happen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systems that connect to your system. You Assum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for the operation of this program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agree with this,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LIMITATIONS TO THE GAM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aluation Copy of this Game has some Limitations. Thes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o encourge the Registration of the game. If you or your users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, you Should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MY INTRODUCTION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 Knights is Based on a Starwars Theme and if you like l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lly like our game. This is a RPG type game with lots of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lashing, online Player Fights etc. You can also get marr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on. There are 12 levels in the Game. This is Limited to 6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Jedi Knights Design was Based on the Starwars 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tuff that I came up with. This door game Supports Desqview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Win95 and any systems that use DOOR.SYS or Doorinfo.def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WHY YOU SHOULD REGISTER THIS GAME?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 this Door Game, you will get you own Key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all its Capabilities. This Door can't Be WON until Registerd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at, it is fully functional in it's present state, 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will work. It will also offset our Costs in Writ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hy would you register my Door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t's the BEST StarWars RPG Game Out for Onlin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r Users will love it as they Do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moves the UNREGISTERED BBS and replaces it with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 one time registration fee per main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ree updates as they come out till major versio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ion 1.0 to 2.0) at which time you must Re-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Keeps me Working on Bett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GISTER.DOC on how to Register this Kill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REQUIREMENTS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in time the only requirements are 'FILES=20'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nfig.sys file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tend to use the Game in a Multi-Node Environment OR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SSIL DRIVER *is* Required to run this game. Time Slicing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MOST common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o Ansi Driver of any kind is required to run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di Knights requires DOS SHARE to be loaded for multi-lin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FILES INCLUDED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ing of all the files for this Game. If you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se files, the archive MAY have been altered. The gam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Include all the 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marked (+) are not needed for Jedi Knight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.EXE -    Main executable.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YSOP.DOC -  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CFG.EXE -     The Config/Resetting of the game a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A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IGH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HO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HO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3.ANS -  Ansi screens Needed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MY.DAT -   Needed in 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GMDEV.TXT -  IGM (In Game Module) Development Text file,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your own IGMs for Jedi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.DAT -     Third party Igm (In Game Module) data file Read IGMDE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LE_ID.DIZ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POSSIBLE FILES CREATED BY JEDI.EXE OR JEDICFG.EX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.DAT -  Created by Jedicfg.exe, must exist for maintenanc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DAT -   Data file that contains personal messages betwee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DAT -  Player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.ANS -   ASCII text file that contains daily hap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S.ANS - created everytime a player exits the game with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SIP.ANS - ASCII text file that contains the convers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x.DEF  - IGM DropFile where "x" i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DE.DAT   - For IGMs that do not have a node # commandline swit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THE COMMANDLINE GAME SWITCH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This tells JEDI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without messing with his BBS setup.  The /L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to test your door to see if things are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x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bbs software supports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node number of the drop file to use. For examp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, you would specify JEDI.EXE /N%WCNODEID% for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x   Where x is the locked baud rate, locked baud rate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200 are accepted, 0 for no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?    Path to drop file (i.e. jedi /Dc:\doors\jed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JEDI /L  Will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batch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ildc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DOOR.SYS C:\WILDCAT\DOORS\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WILDCAT\DOORS\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.EXE /N%WCNODEID% /Dc:wildcat\doors\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G/INIQ/OBV2/IMP/ILL/INF/et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DOOR.SYS C:\DOORS\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S\JEDI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 /N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ATEVER.BBS  -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DOE          -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FILE TYPE     -DROP FILE TYPE DORINFO.DEF=DORINFO#.DEF DOOR.SYS=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400             -YOUR LOCKED BAUD RATE (0 = NO LOCKED BAUD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             -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               -ANIMATED PROMPT SPEED (INCREASE THIS TO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ED OR SET TO 0 TO DISABLE ANIMATED PROM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EAS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CREDITS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who have made this door a possibility,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events beyond our control the 619 area code has been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wo area codes (619 and 760), if you have any of the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s in your dialing directory please check the number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listed below, you may need to change your entry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JEDI KNIGHTS BETA TEST TEAM MEMBER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             Fidonet#'s   Board Names      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RTIN NELSON     1:202/1203  JEDI REALMS BBS     33.6(760)735-32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 MILLS         1:202/254   THE COBRA'S NEST    33.6(619)748-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RT STONER     1:270/1000  GRANTS TOMB BBS     33.6(717)597-5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             N/A         INTER REVOLUTION    28.8(760)432-6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L              N/A         COUNTER EARTH       14.4(760)740-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PER            N/A         THE GAS CHAMBER     33.6(760)738-99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PECIAL THANKS GO TO OUT TO THE FOLLOWING PEOPLE!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k/Enigma : For help with TP7 and suppling me with the all-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out ciholding.com/dink via the world wide for bbs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nd (Mike Fricker) : For help with T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Author of Iniquity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ink :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Rodda : Bug Reports an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IN THE BETA TEAM : Idea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THOSE PEOPLE THAT HAVE REGISTERED JEDI KNIGH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Copyright of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quity is a Copyright of Mike P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7.0 (r)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Wars is a Registered Trademark of Lucas Arts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Wars characters contained within this game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 of Lucas Arts ltd and the Authors of the various StarWars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How to Reach The Autho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tin Nelson (Skywalker) sysop of Jedi Realms (760)735-3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email skywlkr@pacbel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kywalkr@geocities.com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mail me through fidonet at the Jedi Real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1:202/1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mail me with any Question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his game is freqable from the Cobra's Nest BBS 1:202/254 Magic Name: JEDI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nd Downloadable from the Matrix Menu on Jedi Realms BBS (760)735-3225  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ut our URL at www.geocities.com/area51/dimension/2192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there is no Linux vers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HERE?!?!?! GO PLAY THE GA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IVE BIG BLUE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